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44pt;margin-top:-45pt;width:134.95pt;height:62.95pt;mso-wrap-style:none;v-text-anchor:middle" type="_x0000_t136">
            <v:path textpathok="t"/>
            <v:textpath on="t" fitshape="t" string="Oo Shoe" style="font-family:&quot;Arial Black&quot;;font-size:12pt"/>
            <v:fill o:detectmouseclick="t" type="solid" color2="white"/>
            <v:stroke color="black" weight="9360" joinstyle="miter" endcap="flat"/>
            <w10:wrap type="square"/>
          </v:shape>
        </w:pict>
      </w:r>
    </w:p>
    <w:p>
      <w:pPr>
        <w:pStyle w:val="Normal"/>
        <w:rPr>
          <w:sz w:val="28"/>
          <w:szCs w:val="28"/>
        </w:rPr>
      </w:pPr>
      <w:r>
        <w:rPr>
          <w:sz w:val="28"/>
          <w:szCs w:val="28"/>
        </w:rPr>
      </w:r>
    </w:p>
    <w:p>
      <w:pPr>
        <w:pStyle w:val="Normal"/>
        <w:rPr>
          <w:sz w:val="28"/>
          <w:szCs w:val="28"/>
        </w:rPr>
      </w:pPr>
      <w:r>
        <w:rPr>
          <w:sz w:val="28"/>
          <w:szCs w:val="28"/>
        </w:rPr>
        <w:t>Original~</w:t>
      </w:r>
    </w:p>
    <w:p>
      <w:pPr>
        <w:pStyle w:val="Normal"/>
        <w:rPr>
          <w:sz w:val="28"/>
          <w:szCs w:val="28"/>
        </w:rPr>
      </w:pPr>
      <w:r>
        <w:rPr>
          <w:sz w:val="28"/>
          <w:szCs w:val="28"/>
        </w:rPr>
      </w:r>
    </w:p>
    <w:p>
      <w:pPr>
        <w:pStyle w:val="Normal"/>
        <w:rPr>
          <w:sz w:val="28"/>
          <w:szCs w:val="28"/>
        </w:rPr>
      </w:pPr>
      <w:r>
        <w:rPr>
          <w:sz w:val="28"/>
          <w:szCs w:val="28"/>
        </w:rPr>
        <w:t xml:space="preserve">Double o Shoe is a top secret agent. His mission is to defeat the Ninja Leader. Here we go oo shoe has entered the building from the top but security catchs him he tris to escape but theres to many of them he gets sent to for 50 years. That’s to long for oo shoe so he escapes by by blowing the roof with bombs. He runs around the world to escape. So people are after him so he suddenly ninjas attack! He fights back but the ninjas push him off a cliff but at the bottom of the cliff is a lake so the fish get mad at him so they all attack oo shoe. But Hot High Heels saves oo shoe but oo shoe falls in love but he doesn’t tell High Heels so together they retaren to the building to finish the mission. They fight a army of ninjas they almost killed Hot High Heels but oo shoe steps infront of the sword and he dies but High Heels finised them off by kicking them to death and captures the ninja leader and sends him to jail for life. </w:t>
      </w:r>
    </w:p>
    <w:p>
      <w:pPr>
        <w:pStyle w:val="Normal"/>
        <w:rPr>
          <w:sz w:val="28"/>
          <w:szCs w:val="28"/>
        </w:rPr>
      </w:pPr>
      <w:r>
        <w:rPr>
          <w:sz w:val="28"/>
          <w:szCs w:val="28"/>
        </w:rPr>
      </w:r>
    </w:p>
    <w:p>
      <w:pPr>
        <w:pStyle w:val="Normal"/>
        <w:rPr>
          <w:color w:val="FF0000"/>
          <w:sz w:val="28"/>
          <w:szCs w:val="28"/>
        </w:rPr>
      </w:pPr>
      <w:r>
        <w:rPr>
          <w:color w:val="FF0000"/>
          <w:sz w:val="28"/>
          <w:szCs w:val="28"/>
        </w:rPr>
        <w:t>Edited~</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t>OO Shoe is a top secret agent whose mission is to defeat the Ninja Leader. OO shoe enters the Ninja Leader’s building from the roof. Caught off guard, security surrounds him. He tries to escape but there are too many of them … he gets sent to prison for a total of 50 years. That’s too long for OO shoe! He escapes by blowing off the roof with bombs he was hiding. After he escapes he flees the city because security was on his trail. Just as he thinks he is safe, Ninjas attack! He fights back but the ninjas are just too strong! Pushing him off a cliff he falls, only to land in a large lake. Disturbing the fish’s habitat, they get mad and begin to attack OO shoe. To OO shoe’s surprise, Hot High Heels saves him. On their way back to complete the mission OO shoe left incomplete, OO shoe secretly falls in love with Hot High Heels. When they find the Ninja Building, an army of ninjas awaits them. An epic battle begins! As the fight lags on, Hot High Heels accidentally lets her guard down. One of the ninjas sees an opportunity to strike. Noticing this, OO shoe jumps in the way, protecting Hot High Heels. Pierced through with the ninja’s blade, OO shoes slowly begins to die. With OO Shoe’s last gasping breath, he declares how much he loves Hot High Heels. Touched by OO Shoe’s compassion, Hot High Heels finds her inner strength and fights on in memory of the shoe she loved back! Enraged by OO Shoe’s death she finishes off the last of the ninja’s and makes her way to the Ninja Leader’s office and breaks in. Completely caught off guard the Ninja leader has no way of fighting back. Totally over powered Hot High Heels captures the Ninja Leader and send him to jail, for a long, long long long time.</w:t>
      </w:r>
    </w:p>
    <w:p>
      <w:pPr>
        <w:pStyle w:val="Normal"/>
        <w:rPr>
          <w:color w:val="FF0000"/>
          <w:sz w:val="28"/>
          <w:szCs w:val="28"/>
        </w:rPr>
      </w:pPr>
      <w:r>
        <w:rPr>
          <w:color w:val="FF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7:26:00Z</dcterms:created>
  <dc:creator>ITS</dc:creator>
  <dc:description/>
  <cp:keywords/>
  <dc:language>en-US</dc:language>
  <cp:lastModifiedBy>Sblacker</cp:lastModifiedBy>
  <dcterms:modified xsi:type="dcterms:W3CDTF">2007-05-04T15:16:00Z</dcterms:modified>
  <cp:revision>2</cp:revision>
  <dc:subject/>
  <dc:title/>
</cp:coreProperties>
</file>